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ind w:left="426" w:firstLine="708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PIS REGÁLOVÉHO SYSTÉMU</w:t>
      </w:r>
    </w:p>
    <w:p>
      <w:pPr>
        <w:pStyle w:val="NormlnIMP"/>
        <w:rPr>
          <w:rFonts w:ascii="Tahoma" w:hAnsi="Tahoma" w:cs="Tahoma"/>
          <w:b/>
          <w:b/>
          <w:sz w:val="22"/>
          <w:szCs w:val="40"/>
        </w:rPr>
      </w:pPr>
      <w:r>
        <w:rPr>
          <w:rFonts w:cs="Tahoma" w:ascii="Tahoma" w:hAnsi="Tahoma"/>
          <w:b/>
          <w:sz w:val="22"/>
          <w:szCs w:val="40"/>
        </w:rPr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VOZKY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Podvozky jsou tvořeny svařencem z konstrukční oceli. Uvnitř rámu podvozku jsou umístěna pojezdová kola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Kola jsou propojena osou na ozubené kolo ovládacího převodu. Ovládání je zajištěno řetězovým převodem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Podvozky se pohybují po kolejích, jejichž počet je přesně stanoven v závislosti na délce a zatížení podvozku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Výška podvozku je 150mm.</w:t>
      </w:r>
    </w:p>
    <w:p>
      <w:pPr>
        <w:pStyle w:val="NormlnIMP"/>
        <w:ind w:left="1134" w:hanging="0"/>
        <w:rPr/>
      </w:pPr>
      <w:r>
        <w:rPr>
          <w:rFonts w:cs="Tahoma" w:ascii="Tahoma" w:hAnsi="Tahoma"/>
        </w:rPr>
        <w:t>Koleje musí být vyrobeny z pozinkované oceli a musí být přes speciální držáky kotveny do podlahy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oleje budou zapuštěny do podlahy v rámci stavby. 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Z důvodu bezproblémového provozu se nedoporučuje využití řetězů v kolejích.</w:t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Všechny regálové vozy musí být vybaveny pojistkami proti převržení, které budou umístěny v kolejnicích</w:t>
      </w:r>
      <w:r>
        <w:rPr>
          <w:rFonts w:cs="Tahoma" w:ascii="Tahoma" w:hAnsi="Tahoma"/>
          <w:b/>
          <w:bCs/>
        </w:rPr>
        <w:t>.</w:t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GÁLOVÉ NÁDSTAVBY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Systém se skládá z rámů a polic, kde rámy jsou tvořeny párem uzavřených kovových profilů s vysekanými otvory pro háčky polic spojených horizontálními příčkami. Police jsou plechové, třikrát ohraněné pro maximální bezpečnost obsluhy. Police se instaluji na 4 ks háčků zavěšených do rámu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Z čelní strany je navrhovaný regálový systém osazen plným plechovým čelem pro umístění identifikačních informací o jednotlivých řadách a ze zadní strany plným rámem. Profil plného rámu zajišťuje prodění vzduchu okolo knih a písemností) Stabilita systému je zabezpečena křížovým zavětrováním. Není možné využití policového H zavětrování. Všechny ložné police musí být plně přestavitelné bez použití nářadí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vrchová úprava regálového systému: je provedena vypalovací práškovou barvou v následujícím barevném provedení </w:t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 podvozky tmavě šedá RAL 7021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 regálové rámy otevřené tmavě šedá RAL 7016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- </w:t>
      </w:r>
      <w:r>
        <w:rPr>
          <w:rFonts w:cs="Tahoma" w:ascii="Tahoma" w:hAnsi="Tahoma"/>
        </w:rPr>
        <w:t>police světle šedá RAL 7035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lnIMP"/>
        <w:ind w:left="1134" w:hanging="0"/>
        <w:rPr/>
      </w:pPr>
      <w:r>
        <w:rPr>
          <w:rFonts w:cs="Tahoma" w:ascii="Tahoma" w:hAnsi="Tahoma"/>
        </w:rPr>
        <w:t xml:space="preserve">- plné stěny – plné rámy a přední rovná čela v barvě modré RAL 5012, RAL 5002, dále v červené RAL 4002 nebo světle zelené RAL 6027, světle šedá RAL 7035 nebo tmavě šedá RAL 7046, bílá RAL 9010 a nebo     </w:t>
      </w:r>
    </w:p>
    <w:p>
      <w:pPr>
        <w:pStyle w:val="NormlnIMP"/>
        <w:ind w:left="1134" w:firstLine="120"/>
        <w:rPr>
          <w:rFonts w:ascii="Tahoma" w:hAnsi="Tahoma" w:cs="Tahoma"/>
        </w:rPr>
      </w:pPr>
      <w:r>
        <w:rPr>
          <w:rFonts w:cs="Tahoma" w:ascii="Tahoma" w:hAnsi="Tahoma"/>
        </w:rPr>
        <w:t xml:space="preserve">černá RAL 9005 (vše standard - nemá vliv na výši ceny). 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robnější popis regálových nadstaveb</w:t>
      </w:r>
    </w:p>
    <w:p>
      <w:pPr>
        <w:pStyle w:val="NormlnIMP"/>
        <w:ind w:left="113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lnIMP"/>
        <w:ind w:left="1134" w:hanging="0"/>
        <w:rPr/>
      </w:pPr>
      <w:r>
        <w:rPr>
          <w:rFonts w:cs="Tahoma" w:ascii="Tahoma" w:hAnsi="Tahoma"/>
        </w:rPr>
        <w:t xml:space="preserve">Na jednom podvozku musí být dva na sobě nezávislé regály – možnost jiného nastavení polic z levé a pravé strany vozu, což zaručí maximální využití regálového systému. Neposuvné vozy musí být umístěny na soklu tak, aby výškově odpovídali posuvným regálům. 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V modulu posuvných, neposuvných i stacionárních regálů je vždy příslušný počet úložných polic + krycí celoplošná police</w:t>
      </w:r>
      <w:r>
        <w:rPr>
          <w:rFonts w:cs="Tahoma" w:ascii="Tahoma" w:hAnsi="Tahoma"/>
          <w:b/>
        </w:rPr>
        <w:t xml:space="preserve">. 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zhledem k požadavku na prachotěsnost, je regálový systém navržen do několika na sobě nezávislých bloků, které jsou buď oboustranně uzavíratelné posuvnými dveřmi, nebo uzavíratelné jednostranně v kombinaci se stacionárním regálem, který je jednostranně uzavřen plechovými stěnami v barvě polic. Dále je vyžadováno celoobvodové (tzn. Vrchní, spodní, přední a zadní ) gumové těsnění všech regálů v blocích. Vrchní část regálů musí být uzavřena krycími policemi, ty musí překrývat i případné otvory mezi rámy.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amostatnou kategorií jsou vozy bez regálové nadstavby. Ty musí mít pouze ovládaní a jejich ložná plocha bude</w:t>
      </w:r>
    </w:p>
    <w:p>
      <w:pPr>
        <w:pStyle w:val="NormlnIMP"/>
        <w:ind w:left="1134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kryta voděodolnou, protiskluzovou překližkou o tl. cca 22mm.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Standardní světlost mezi policemi je nastavena dle požadavků investora. 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Přestavitelnost polic po 20 - 50 mm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4239" w:hanging="3105"/>
        <w:rPr>
          <w:rFonts w:ascii="Tahoma" w:hAnsi="Tahoma" w:cs="Tahoma"/>
        </w:rPr>
      </w:pPr>
      <w:r>
        <w:rPr>
          <w:rFonts w:cs="Tahoma" w:ascii="Tahoma" w:hAnsi="Tahoma"/>
        </w:rPr>
        <w:t xml:space="preserve">Nosnost police: </w:t>
        <w:tab/>
        <w:tab/>
        <w:t xml:space="preserve">100kg popř. možnost budoucího vybavení výztuhami. </w:t>
      </w:r>
    </w:p>
    <w:p>
      <w:pPr>
        <w:pStyle w:val="NormlnIMP"/>
        <w:ind w:left="4239" w:hanging="3105"/>
        <w:rPr>
          <w:rFonts w:ascii="Tahoma" w:hAnsi="Tahoma" w:cs="Tahoma"/>
        </w:rPr>
      </w:pPr>
      <w:r>
        <w:rPr>
          <w:rFonts w:cs="Tahoma" w:ascii="Tahoma" w:hAnsi="Tahoma"/>
        </w:rPr>
        <w:t xml:space="preserve">Nosnost podvozku: </w:t>
        <w:tab/>
        <w:tab/>
        <w:t xml:space="preserve">600kg na jeden modul. 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sun vozu musí být zajištěn řetězovým převodem. Vůz je uváděn do pohybu otáčením </w:t>
      </w:r>
      <w:r>
        <w:rPr>
          <w:rFonts w:cs="Tahoma" w:ascii="Tahoma" w:hAnsi="Tahoma"/>
          <w:b/>
          <w:bCs/>
        </w:rPr>
        <w:t>volantu</w:t>
      </w:r>
      <w:r>
        <w:rPr>
          <w:rFonts w:cs="Tahoma" w:ascii="Tahoma" w:hAnsi="Tahoma"/>
        </w:rPr>
        <w:t xml:space="preserve"> na příslušnou stranu. Převod a celý regálový systém bude bezvýhradně nastaven tak, aby bylo možné bez námahy uvést do pohybu vždy více (min. 5) plně naložených vozů.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PLŇKY</w:t>
      </w:r>
    </w:p>
    <w:p>
      <w:pPr>
        <w:pStyle w:val="NormlnIMP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lnIMP"/>
        <w:ind w:left="1134" w:hanging="0"/>
        <w:rPr/>
      </w:pPr>
      <w:r>
        <w:rPr>
          <w:rFonts w:cs="Tahoma" w:ascii="Tahoma" w:hAnsi="Tahoma"/>
        </w:rPr>
        <w:t>Regálový systém bude doplněn zásuvkami a zásuvkami s řadiči mincí, šatními tyčemi a plastovými trubkami pro navíjení opon o různých rozměrech. Dále musí umět nabídnout doplňky vhodné pro archivaci pro zvýšení komfortu obsluhy či jako ochranu uložených archiválií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Jedná se především o děliče polic, zadní zarážky do police, plné dělící regálové stěny, výsuvy na závěsné složky, výsuvné odkládací police, uzamykatelní posuvné nebo křídlové dveře, aretace posuvu i s uzamčením posuvu.</w:t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lnIMP"/>
        <w:spacing w:lineRule="auto" w:line="240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RUKA</w:t>
      </w:r>
    </w:p>
    <w:p>
      <w:pPr>
        <w:pStyle w:val="NormlnIMP"/>
        <w:spacing w:lineRule="auto" w:line="240"/>
        <w:ind w:left="113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ahoma" w:ascii="Tahoma" w:hAnsi="Tahoma"/>
          <w:sz w:val="20"/>
          <w:szCs w:val="20"/>
        </w:rPr>
        <w:t xml:space="preserve">Na uvedenou regálovou technologii se poskytuje záruka v době trvání </w:t>
      </w:r>
      <w:r>
        <w:rPr>
          <w:rFonts w:cs="Tahoma" w:ascii="Tahoma" w:hAnsi="Tahoma"/>
          <w:sz w:val="20"/>
          <w:szCs w:val="20"/>
          <w:u w:val="single"/>
        </w:rPr>
        <w:t>72 měsíců</w:t>
      </w:r>
      <w:r>
        <w:rPr>
          <w:rFonts w:cs="Tahoma" w:ascii="Tahoma" w:hAnsi="Tahoma"/>
          <w:sz w:val="20"/>
          <w:szCs w:val="20"/>
        </w:rPr>
        <w:t xml:space="preserve"> od protokolárního předání díla zadavateli. Záruka zaniká, pokud objednatel nebo třetí osoba prováděli na regálovém systému opravy nebo změny bez předchozího písemného souhlasu dodavatele.</w:t>
      </w:r>
    </w:p>
    <w:p>
      <w:pPr>
        <w:pStyle w:val="NormlnIMP"/>
        <w:ind w:left="11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IMP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0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18:00Z</dcterms:created>
  <dc:creator>David.Vala@nzm.cz</dc:creator>
  <dc:description/>
  <cp:keywords/>
  <dc:language>en-US</dc:language>
  <cp:lastModifiedBy>Vala David</cp:lastModifiedBy>
  <dcterms:modified xsi:type="dcterms:W3CDTF">2020-01-27T14:31:00Z</dcterms:modified>
  <cp:revision>5</cp:revision>
  <dc:subject/>
  <dc:title/>
</cp:coreProperties>
</file>